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7889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Cmentarnej na cmentarzu,  na działce o nr geodezyjnym 662/15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11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św. Ap. Piotra i Pawła, ulica Bpa Kubiny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mapa z naniesionym drzewem do wycinki,  dokumentacja fotograficzna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6/2021 z  10.12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2:00Z</dcterms:created>
  <dc:creator>UM Świętochłowice</dc:creator>
  <dc:description/>
  <cp:keywords/>
  <dc:language>en-US</dc:language>
  <cp:lastModifiedBy>Krystyna Wójcik</cp:lastModifiedBy>
  <dcterms:modified xsi:type="dcterms:W3CDTF">2021-12-10T08:07:00Z</dcterms:modified>
  <cp:revision>3</cp:revision>
  <dc:subject/>
  <dc:title>Formularz B - karta informacyjna dla wniosku o wydanie decyzji</dc:title>
</cp:coreProperties>
</file>